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01815689"/>
            <w:bookmarkStart w:id="1" w:name="__Fieldmark__0_150181568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1815689"/>
            <w:bookmarkStart w:id="3" w:name="__Fieldmark__1_150181568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1815689"/>
            <w:bookmarkStart w:id="5" w:name="__Fieldmark__2_150181568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01815689"/>
            <w:bookmarkStart w:id="7" w:name="__Fieldmark__3_150181568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01815689"/>
            <w:bookmarkStart w:id="9" w:name="__Fieldmark__4_150181568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01815689"/>
            <w:bookmarkStart w:id="11" w:name="__Fieldmark__5_150181568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01815689"/>
            <w:bookmarkStart w:id="13" w:name="__Fieldmark__6_150181568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